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 w:eastAsia="ja-JP"/>
        </w:rPr>
        <w:t>Звіт про повторне відстеження результативності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 xml:space="preserve"> регуляторного акт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 w:eastAsia="ja-JP"/>
        </w:rPr>
        <w:t>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ja-JP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Про правила благоустрою території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л Ласківс та Вощат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pacing w:val="14"/>
          <w:sz w:val="24"/>
          <w:szCs w:val="24"/>
          <w:lang w:val="uk-UA" w:eastAsia="ja-JP"/>
        </w:rPr>
      </w:pPr>
      <w:r>
        <w:rPr>
          <w:rFonts w:eastAsia="MS Mincho;ＭＳ 明朝" w:cs="Times New Roman" w:ascii="Times New Roman" w:hAnsi="Times New Roman"/>
          <w:b/>
          <w:bCs/>
          <w:spacing w:val="14"/>
          <w:sz w:val="24"/>
          <w:szCs w:val="24"/>
          <w:lang w:val="uk-UA" w:eastAsia="ja-JP"/>
        </w:rPr>
      </w:r>
    </w:p>
    <w:tbl>
      <w:tblPr>
        <w:tblW w:w="10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76"/>
        <w:gridCol w:w="7048"/>
      </w:tblGrid>
      <w:tr>
        <w:trPr>
          <w:trHeight w:val="80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Вид та назва регуляторного акт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ar-SA"/>
              </w:rPr>
              <w:t>Рішення Ласківстької сільської ради від 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 xml:space="preserve">1.05.2012 року № 13/6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ar-SA"/>
              </w:rPr>
              <w:t>«Про правила благоустрою території сіл Ласків та Вощатин»</w:t>
            </w:r>
          </w:p>
        </w:tc>
      </w:tr>
      <w:tr>
        <w:trPr>
          <w:trHeight w:val="54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Назва виконавця заходів з  відстеженн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Виконком Ласківської сільської ради</w:t>
            </w:r>
          </w:p>
        </w:tc>
      </w:tr>
      <w:tr>
        <w:trPr>
          <w:trHeight w:val="81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Цілі прийняття акт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кращення стану благоустрою, чистоти та порядку, санітарно-епідеміологічного стану населених пунктів, ліквідація несанкціонованих сміттєзвалищ</w:t>
            </w:r>
          </w:p>
        </w:tc>
      </w:tr>
      <w:tr>
        <w:trPr>
          <w:trHeight w:val="53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4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Строк виконання заходів з відстеженн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21. 06. 2013 року</w:t>
            </w:r>
          </w:p>
        </w:tc>
      </w:tr>
      <w:tr>
        <w:trPr>
          <w:trHeight w:val="81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Тип відстеження (базове, повторне або періодичне)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Повторне</w:t>
            </w:r>
          </w:p>
        </w:tc>
      </w:tr>
      <w:tr>
        <w:trPr>
          <w:trHeight w:val="81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6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Методи одержання результатів відстеженн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налітичний. та статистичний. </w:t>
            </w:r>
          </w:p>
        </w:tc>
      </w:tr>
      <w:tr>
        <w:trPr>
          <w:trHeight w:val="19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7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Дані та припущення, на основі яких відстежувалася результативність, а також способи одержання даних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 xml:space="preserve">Відстеження результативності здійснювалось шляхом аналізу офіційних соціологічних показників, які одержані в результаті опитування громадян, суб’єктів господарювання, їх об’єднань, та враховувалис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акі статистичні показник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6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ількість приписів про усунення порушень правил благоустрою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6" w:hanging="36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протоколів про адміністративне правопорушення, складених за порушення правил благоустрою.</w:t>
            </w:r>
          </w:p>
        </w:tc>
      </w:tr>
      <w:tr>
        <w:trPr>
          <w:trHeight w:val="230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8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Кількісні та якісні значення показників результативності акт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гнозні значення показників результативності регуляторного акта базуються на:</w:t>
            </w:r>
          </w:p>
          <w:tbl>
            <w:tblPr>
              <w:tblW w:w="64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683"/>
              <w:gridCol w:w="630"/>
              <w:gridCol w:w="1367"/>
            </w:tblGrid>
            <w:tr>
              <w:trPr>
                <w:trHeight w:val="475" w:hRule="atLeast"/>
              </w:trPr>
              <w:tc>
                <w:tcPr>
                  <w:tcW w:w="37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Показники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2011  рік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2012 рік</w:t>
                  </w:r>
                </w:p>
              </w:tc>
              <w:tc>
                <w:tcPr>
                  <w:tcW w:w="13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2013 рік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37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кількість протоколів про адміністративне правопорушення, складених за порушення правил благоустрою</w:t>
                  </w:r>
                </w:p>
              </w:tc>
              <w:tc>
                <w:tcPr>
                  <w:tcW w:w="68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---</w:t>
                  </w:r>
                </w:p>
              </w:tc>
              <w:tc>
                <w:tcPr>
                  <w:tcW w:w="136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--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867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</w:r>
          </w:p>
        </w:tc>
      </w:tr>
      <w:tr>
        <w:trPr>
          <w:trHeight w:val="383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9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Оцінка результатів реалізації регуляторного акта та ступеня досягнення визначених ці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раховуючи вищевикладене, проведений аналіз і повторне відстеження результативності регуляторного акта свідчать про зниження рівня порушень правил благоустрою, а, отже, про доцільність застосування рішення Ласківської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ar-SA"/>
              </w:rPr>
              <w:t xml:space="preserve"> сільської ради «Про правила благоустрою території сіл Ласків та Вощатин»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 xml:space="preserve">Завдяки встановленню чітких вимог стосовно підтримки благоустрою розширено сферу впливу та відповідальності за порушення Прави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 xml:space="preserve">        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У цілому регуляторний акт підвищує свідомість суб’єктів господарювання та громадян щодо підтримки благоустрою сіл, довкілля;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ає достатній ступінь досягнення визначених цілей, результати реалізації мають позитивну динамі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uk-UA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uk-UA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 w:eastAsia="ja-JP"/>
        </w:rPr>
        <w:t>Сільський голова</w:t>
        <w:tab/>
        <w:tab/>
        <w:tab/>
        <w:tab/>
        <w:tab/>
        <w:tab/>
        <w:tab/>
      </w:r>
      <w:bookmarkStart w:id="0" w:name="_GoBack"/>
      <w:bookmarkEnd w:id="0"/>
      <w:r>
        <w:rPr>
          <w:rFonts w:eastAsia="MS Mincho;ＭＳ 明朝" w:cs="Times New Roman" w:ascii="Times New Roman" w:hAnsi="Times New Roman"/>
          <w:sz w:val="24"/>
          <w:szCs w:val="24"/>
          <w:lang w:val="uk-UA" w:eastAsia="ja-JP"/>
        </w:rPr>
        <w:t>Є. Р. Шпіл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9:00Z</dcterms:created>
  <dc:creator>Admin</dc:creator>
  <dc:description/>
  <cp:keywords/>
  <dc:language>en-US</dc:language>
  <cp:lastModifiedBy>www.PHILka.RU</cp:lastModifiedBy>
  <dcterms:modified xsi:type="dcterms:W3CDTF">2013-10-08T12:29:00Z</dcterms:modified>
  <cp:revision>2</cp:revision>
  <dc:subject/>
  <dc:title>Звіт про повторне відстеження результативності регуляторного акту</dc:title>
</cp:coreProperties>
</file>